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МГЛИНСКИЙ 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jc w:val="center"/>
        <w:outlineLvl w:val="0"/>
        <w:rPr/>
      </w:pPr>
      <w:r>
        <w:rPr>
          <w:b/>
          <w:szCs w:val="28"/>
        </w:rPr>
        <w:t>МОЛОДЬКОВСКОЕ  СЕЛЬСКОЕ  ПОСЕЛЕНИЕ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left" w:pos="630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63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  <w:t>от 30.10.2018г. № 3-156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  <w:t>с.Молодьково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/>
      </w:pPr>
      <w:r>
        <w:rPr>
          <w:b/>
          <w:szCs w:val="28"/>
        </w:rPr>
        <w:t xml:space="preserve">О внесении изменений в решение от </w:t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rPr/>
      </w:pPr>
      <w:r>
        <w:rPr>
          <w:b/>
          <w:szCs w:val="28"/>
        </w:rPr>
        <w:t>01.11.2016г. №3-91 «Об утверждении Порядка составления, рассмотрения и утверждения бюджета Молодьковского сельского поселения, а также  порядка представления, рассмотрения и утверждения отчетности об исполнении бюджета Молодьковского сельского поселения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ind w:right="445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ab/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ab/>
        <w:t>Молодьковский сельски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outlineLvl w:val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1. Внести в решение Молодьковского сельского Совета народных депутатов от  01.11.2016 года  № 3-91 «Об утверждении Порядка составления, рассмотрения и утверждения бюджета Молодьковского сельского поселения, а также  порядка представления, рассмотрения и утверждения отчетности об исполнении бюджета Молодьковского сельского поселения и его внешней проверки» (в редакции решения Молодьковского сельского  Совета народных депутатов от 27 декабря 2017 года №3-127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>1.1 Заголовок решения изложить в новой редакции:</w:t>
      </w:r>
    </w:p>
    <w:p>
      <w:pPr>
        <w:pStyle w:val="Normal"/>
        <w:rPr/>
      </w:pPr>
      <w:r>
        <w:rPr>
          <w:szCs w:val="28"/>
        </w:rPr>
        <w:tab/>
        <w:t>«Об утверждении Порядка составления, рассмотрения и утверждения бюджета муниципального образования «Молодьковское сельское поселение, Мглинского района, Брянской области», а также порядка  представления, рассмотрения и утверждения отчетности об исполнении бюджета муниципального образования «Молодьковское сельское поселение, Мглинского района, Брянской области»  и его внешней проверки»;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>1.2. В тексте решения и приложения к нему слова «бюджет Молодьковского сельского поселения» заменить словами «бюджета муниципального образования «Молодьковское сельское поселение, Мглинского района, Брянской области»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>1.3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>1.4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5.   Подпункт 1 пункта 7 части 2 Порядка  изложить в редакции:</w:t>
      </w:r>
    </w:p>
    <w:p>
      <w:pPr>
        <w:pStyle w:val="Normal"/>
        <w:shd w:fill="FFFFFF" w:val="clear"/>
        <w:ind w:right="-68" w:firstLine="708"/>
        <w:rPr>
          <w:b/>
          <w:b/>
          <w:szCs w:val="28"/>
        </w:rPr>
      </w:pPr>
      <w:r>
        <w:rPr>
          <w:szCs w:val="28"/>
        </w:rPr>
        <w:t>«1. При рассмотрении в первом чтении проекта решения о бюджете  муниципального образования «Молодьковское сельское поселение, Мглинского района Брянской области» на очередной финансовый год и на плановый период  Молодьковский сельский Совет народных депутатов заслушивает доклад Молодьковской сельской администрации, заключение председателя Контрольно-счетной палаты Мглинского района, а также доклад комиссии по вопросам экономики, бюджету, налогам, аграрным вопросам и природопользовани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принимает решение о принятии или об отклонении указанного проекта». </w:t>
      </w:r>
    </w:p>
    <w:p>
      <w:pPr>
        <w:pStyle w:val="Normal"/>
        <w:ind w:firstLine="708"/>
        <w:rPr/>
      </w:pPr>
      <w:r>
        <w:rPr>
          <w:szCs w:val="28"/>
        </w:rPr>
        <w:t>2.</w:t>
      </w:r>
      <w:r>
        <w:rPr/>
        <w:t xml:space="preserve"> Настоящее решение вступает в силу со дня его подписания.</w:t>
      </w:r>
    </w:p>
    <w:p>
      <w:pPr>
        <w:pStyle w:val="Normal"/>
        <w:ind w:firstLine="708"/>
        <w:rPr/>
      </w:pPr>
      <w:r>
        <w:rPr/>
        <w:t xml:space="preserve">3. Настоящее решение опубликовать в официальном издании  «Муниципальный вестник» Молодьковского сельского поселения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Глава Молодьковского 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                                                   Т.Л.Щербакова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54:00Z</dcterms:created>
  <dc:creator>User</dc:creator>
  <dc:description/>
  <cp:keywords/>
  <dc:language>en-US</dc:language>
  <cp:lastModifiedBy>User</cp:lastModifiedBy>
  <dcterms:modified xsi:type="dcterms:W3CDTF">2018-12-20T11:54:00Z</dcterms:modified>
  <cp:revision>2</cp:revision>
  <dc:subject/>
  <dc:title/>
</cp:coreProperties>
</file>